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afa metalowa aktowa zamykana</w:t>
      </w:r>
    </w:p>
    <w:p>
      <w:pPr>
        <w:pStyle w:val="Normal"/>
        <w:suppressAutoHyphens w:val="true"/>
        <w:spacing w:lineRule="exact" w:line="312"/>
        <w:jc w:val="center"/>
        <w:rPr>
          <w:rFonts w:ascii="Verdana" w:hAnsi="Verdana" w:cs="Verdana"/>
          <w:b/>
          <w:b/>
          <w:bCs/>
          <w:sz w:val="16"/>
          <w:szCs w:val="16"/>
          <w:u w:val="single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 profil wzmacniający drzwi bądź inne rozwiązanie równoważ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mek z min. 2 klucz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glowanie w min. 2 punkta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4 przestawne półki co min. 25 mm - 4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obciążenie półki min. 60 k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ha stalowa min. 0,8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a proszkow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skrzydłowe z wewnętrznymi zawias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ntowania dodatkowych półe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ki poziomujące z możliwością regulacji w zakresie do 2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szerxgłębxwys) w mm: 800x420x20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524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05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3212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1" r="-52" b="-521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1:54:00Z</dcterms:created>
  <dc:creator>Nieznany</dc:creator>
  <dc:description/>
  <cp:keywords/>
  <dc:language>en-US</dc:language>
  <cp:lastModifiedBy>ZamPub</cp:lastModifiedBy>
  <dcterms:modified xsi:type="dcterms:W3CDTF">2026-02-19T11:54:00Z</dcterms:modified>
  <cp:revision>2</cp:revision>
  <dc:subject/>
  <dc:title>ZAKŁAD  UBEZPIECZEŃ</dc:title>
</cp:coreProperties>
</file>